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  <w:t>1.УЧЕБНО-МЕТОДИЧЕСКИЙ КОМПЛЕКС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59"/>
        <w:gridCol w:w="3012"/>
        <w:gridCol w:w="2481"/>
        <w:gridCol w:w="2932"/>
      </w:tblGrid>
      <w:tr>
        <w:trPr>
          <w:trHeight w:val="55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яющие УМ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</w:tr>
      <w:tr>
        <w:trPr>
          <w:trHeight w:val="73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/>
              <w:t>Искусство и т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Неменск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90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 на печатной основ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/>
              <w:t>Искусство и т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Неме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акцией  </w:t>
            </w:r>
          </w:p>
          <w:p>
            <w:pPr>
              <w:pStyle w:val="Normal"/>
              <w:jc w:val="center"/>
              <w:rPr/>
            </w:pPr>
            <w:r>
              <w:rPr/>
              <w:t>Б.Неменск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  <w:tr>
        <w:trPr>
          <w:trHeight w:val="8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ое пособ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А.Неме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редакцией  </w:t>
            </w:r>
          </w:p>
          <w:p>
            <w:pPr>
              <w:pStyle w:val="Normal"/>
              <w:jc w:val="center"/>
              <w:rPr/>
            </w:pPr>
            <w:r>
              <w:rPr/>
              <w:t>Б.Неменск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_GoBack"/>
      <w:bookmarkEnd w:id="0"/>
      <w:r>
        <w:rPr>
          <w:b/>
        </w:rPr>
        <w:t>2.</w:t>
      </w:r>
      <w:r>
        <w:rPr>
          <w:b/>
          <w:i/>
        </w:rPr>
        <w:t>Средства обучения:</w:t>
      </w:r>
    </w:p>
    <w:p>
      <w:pPr>
        <w:pStyle w:val="Normal"/>
        <w:spacing w:lineRule="auto" w:line="360"/>
        <w:ind w:left="357" w:hanging="0"/>
        <w:rPr>
          <w:i/>
          <w:i/>
        </w:rPr>
      </w:pPr>
      <w:r>
        <w:rPr>
          <w:i/>
        </w:rPr>
        <w:t>1.Наглядные пособия.</w:t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Произведения изобразительного искусства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Билибин И. Иллюстрации и обложки к русским народным сказкам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Ван Гог В.Море в Сен-Мар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Васильев Ф. Перед дождем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Васнецов В. Автопортрет. Аленушк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Ватагин Ю. Рисунки и скульптуры животных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Герасимов А. Натюрмор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ейнека А. Тракторис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Коровин К. Мос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Кустнди К. Гус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КрамскийИ.Портрет Ивана Шишкин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Левитан И.После дождя. Золотая осень. Весна. Вечер. Март. Луг на опушке лес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ЛентуловА.Овощи. Натюрмор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Маковский К.Дети, бегущие от горы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Матисс А. Женский портре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Машков И.Фрукты на блюде.Натюрмор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Пластов А.Жатв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Поленов В.Бабочк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Репин  И. Девочка с букетом. Стрекоза. Осенний букет. Девочка Ад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Ромадин Н. Октябрь. Весенний день. Розовый вечер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Серов В.Рисунки животных и иллюстраци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Сидоров В.Тихая моя Родин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Судейкин С. Натюрморт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Суриков В.Взятие снежного городка. Посещение царевной женского монастыря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Ткачев С. В зимний праздник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еревня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Шишкин И. Перед грозой. Дождь в дубовом лесу. Лес зимой. Уголок заброшенного сада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Юон К. московский мост. Зима. Весенний солнечный день. Сергиев Посад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i/>
        </w:rPr>
        <w:t>2.Модели и натуральный фонд</w:t>
      </w:r>
      <w:r>
        <w:rPr/>
        <w:t>.</w:t>
      </w:r>
    </w:p>
    <w:p>
      <w:pPr>
        <w:pStyle w:val="Normal"/>
        <w:spacing w:lineRule="auto" w:line="360"/>
        <w:ind w:left="357" w:hanging="0"/>
        <w:rPr/>
      </w:pPr>
      <w:r>
        <w:rPr/>
        <w:t>1.Муляжи фруктов и овощей.</w:t>
      </w:r>
    </w:p>
    <w:p>
      <w:pPr>
        <w:pStyle w:val="Normal"/>
        <w:spacing w:lineRule="auto" w:line="360"/>
        <w:ind w:left="357" w:hanging="0"/>
        <w:rPr/>
      </w:pPr>
      <w:r>
        <w:rPr/>
        <w:t>2.Гербар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Технические средства обучения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Классная доска с набором приспособлений для крепления таблиц и картинок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Мультимедийный проектор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Экспозиционный экран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Ноутбук.</w:t>
      </w:r>
    </w:p>
    <w:p>
      <w:pPr>
        <w:pStyle w:val="Normal"/>
        <w:spacing w:lineRule="auto" w:line="360"/>
        <w:ind w:left="357" w:hanging="0"/>
        <w:jc w:val="center"/>
        <w:rPr>
          <w:b/>
          <w:b/>
        </w:rPr>
      </w:pPr>
      <w:r>
        <w:rPr>
          <w:b/>
        </w:rPr>
        <w:t>4.Оборудование класса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Ученические столы 1-2 местные с комплектом стульев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Стол учительский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Стол компьютерный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Шкаф для хранения учебников, дидактических пособ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3:00Z</dcterms:created>
  <dc:creator>Школа</dc:creator>
  <dc:description/>
  <cp:keywords/>
  <dc:language>en-US</dc:language>
  <cp:lastModifiedBy>Школа</cp:lastModifiedBy>
  <dcterms:modified xsi:type="dcterms:W3CDTF">2015-06-22T02:24:00Z</dcterms:modified>
  <cp:revision>2</cp:revision>
  <dc:subject/>
  <dc:title/>
</cp:coreProperties>
</file>