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4325"/>
        <w:gridCol w:w="3315"/>
        <w:gridCol w:w="1813"/>
        <w:gridCol w:w="2625"/>
      </w:tblGrid>
      <w:tr>
        <w:trPr>
          <w:trHeight w:val="817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10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збу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 и 2 ч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 В.А.Кирюшки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1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пис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 ча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А.Федос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72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Обучение грамоте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поурочными разработкам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М.Белянк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135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контрольные работы, самостоятельные работы на печатной основе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Тесты по обучению грамоте»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 2 частях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Карточки по обучению грамоте»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едства обучения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Детские книги разных типов из круга детского чтения. </w:t>
      </w:r>
    </w:p>
    <w:p>
      <w:pPr>
        <w:pStyle w:val="ListParagraph"/>
        <w:numPr>
          <w:ilvl w:val="0"/>
          <w:numId w:val="3"/>
        </w:numPr>
        <w:rPr/>
      </w:pPr>
      <w:r>
        <w:rPr/>
        <w:t>Портреты поэтов и пис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продукци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Ранняя весна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У дверей школы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Цветы каждом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Зима в лес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На страже мира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Таблицы по обучению грамоте (26 карточек)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по чистописанию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Картинный словарь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лфави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о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Лента бук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2:00Z</dcterms:created>
  <dc:creator>Школа</dc:creator>
  <dc:description/>
  <cp:keywords/>
  <dc:language>en-US</dc:language>
  <cp:lastModifiedBy>Школа</cp:lastModifiedBy>
  <dcterms:modified xsi:type="dcterms:W3CDTF">2015-06-22T02:22:00Z</dcterms:modified>
  <cp:revision>2</cp:revision>
  <dc:subject/>
  <dc:title/>
</cp:coreProperties>
</file>