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ТБ (таблицы новые 2013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од имён существительных. 3 клас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амостоятельные части речи. 3клас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Алфавит. 1-2 клас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адежи. 3клас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авописание предлогов. 3 класс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бор слова по составу. 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 существительное (1-3 кл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лова, которые отвечают на вопросы КТО? ЧТО? -1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вязь слов в предложении -2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нятие об имени существительном -2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Число имён существительных -2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од имён существительных 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разование имён существительных при помощи суффиксов 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1-е склонение имён существительных -3 класс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2-е склонение имён существительных -3 класс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3-е склонение имён существительных 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зменение имён существительных по падежам 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адежи и предлоги -3 класс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орфологический разбор имени существительного 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асти реч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делительный мягкий зна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днокоренные слова и формы одного и того же сл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бор слова по составу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авописание приставок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зударные гласные в корне сл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арные согласные в середине слов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вязь слов в предложе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4 класс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ласные звуки и букв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гласные звуки и буквы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арточки-зад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ind w:left="360" w:hanging="0"/>
        <w:rPr>
          <w:szCs w:val="40"/>
        </w:rPr>
      </w:pPr>
      <w:r>
        <w:rPr>
          <w:szCs w:val="40"/>
        </w:rPr>
      </w:r>
    </w:p>
    <w:p>
      <w:pPr>
        <w:pStyle w:val="Normal"/>
        <w:ind w:left="360" w:hanging="0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8:00Z</dcterms:created>
  <dc:creator>Начальная Школа Ек</dc:creator>
  <dc:description/>
  <cp:keywords/>
  <dc:language>en-US</dc:language>
  <cp:lastModifiedBy>ШКОЛА</cp:lastModifiedBy>
  <cp:lastPrinted>2015-03-30T12:47:00Z</cp:lastPrinted>
  <dcterms:modified xsi:type="dcterms:W3CDTF">2015-03-30T05:47:00Z</dcterms:modified>
  <cp:revision>16</cp:revision>
  <dc:subject/>
  <dc:title/>
</cp:coreProperties>
</file>