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Список методической 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«Музыка». </w:t>
      </w:r>
      <w:r>
        <w:rPr>
          <w:b/>
          <w:i/>
        </w:rPr>
        <w:t>Учебник.</w:t>
      </w:r>
      <w:r>
        <w:rPr/>
        <w:t xml:space="preserve"> (Е.Д.Критская) Просвещение,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«Музыка» </w:t>
      </w:r>
      <w:r>
        <w:rPr>
          <w:b/>
          <w:i/>
        </w:rPr>
        <w:t>Рабочая тетрадь</w:t>
      </w:r>
      <w:r>
        <w:rPr/>
        <w:t xml:space="preserve"> (Е.Д.Критская) Просвещение, 201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оурочные планы</w:t>
      </w:r>
      <w:r>
        <w:rPr/>
        <w:t xml:space="preserve"> (в 2 частях) (Н.В.Новодворская) «Корифей», Волгоград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«Музыка». </w:t>
      </w:r>
      <w:r>
        <w:rPr>
          <w:b/>
          <w:i/>
        </w:rPr>
        <w:t>Методическое пособие</w:t>
      </w:r>
      <w:r>
        <w:rPr/>
        <w:t xml:space="preserve"> (Е.Д.Криткая). Просвещение, 200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2"/>
        </w:rPr>
        <w:t>2.</w:t>
      </w:r>
      <w:r>
        <w:rPr>
          <w:b/>
          <w:i/>
          <w:szCs w:val="28"/>
        </w:rPr>
        <w:t xml:space="preserve"> Средства обучения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1.Таблицы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Нотный стан – нотоносец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Фортепиано – звуки низкие, средние, высокие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Динамика. Диапазон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Темп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Длительность звука. Пауза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Доли. Такт. Размер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Музыкальные жанры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Музыкальные формы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Музыкальные инструменты симфонического оркестра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Народные музыкальные инструменты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Распевки.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>Инструменты к сказке «Петя и волк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Технические средства обучения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/>
        <w:t>Классная доска с набором приспособлений для крепления таблиц и картинок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/>
        <w:t>Экспозиционный экран.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/>
        <w:t>Ноутбук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.Оборудование класс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Ученические столы 1-2 местные с комплектом стульев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Стол учительский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Стол компьютерный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Шкаф для хранения учебников, дидактических пособ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20:00Z</dcterms:created>
  <dc:creator>Школа</dc:creator>
  <dc:description/>
  <cp:keywords/>
  <dc:language>en-US</dc:language>
  <cp:lastModifiedBy>Школа</cp:lastModifiedBy>
  <dcterms:modified xsi:type="dcterms:W3CDTF">2015-06-22T02:20:00Z</dcterms:modified>
  <cp:revision>2</cp:revision>
  <dc:subject/>
  <dc:title/>
</cp:coreProperties>
</file>