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1.Список методической  литературы</w:t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4325"/>
        <w:gridCol w:w="3315"/>
        <w:gridCol w:w="1813"/>
        <w:gridCol w:w="2625"/>
      </w:tblGrid>
      <w:tr>
        <w:trPr>
          <w:trHeight w:val="5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ик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Литературное чте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.Ф. Климан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113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рабочая тетрадь на печатной основ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«Литературное чтение 2 класс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.В.Бойкин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.А.Виноград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155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е пособ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урочные разработки по литературному чтению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урочные разработки по внеклассному чтению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борник рабочих програм</w:t>
            </w:r>
            <w:bookmarkStart w:id="0" w:name="_GoBack"/>
            <w:bookmarkEnd w:id="0"/>
            <w:r>
              <w:rPr>
                <w:lang w:eastAsia="en-US"/>
              </w:rPr>
              <w:t>м «Школа России»              1 – 4 класс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.С.Гостинская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</w:rPr>
              <w:t>М.М.Байко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.Ф.Яценк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к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Вак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14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трольные работы на печатной основ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ение. Работа с тесто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.Н.Крыл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Экзамен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2.Средства обучения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</w:rPr>
      </w:pPr>
      <w:r>
        <w:rPr>
          <w:color w:val="000000"/>
        </w:rPr>
        <w:t xml:space="preserve">Детские книги разных типов из круга детского чтения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Портре</w:t>
        <w:softHyphen/>
        <w:t>ты поэтов и писателей</w:t>
      </w:r>
    </w:p>
    <w:p>
      <w:pPr>
        <w:pStyle w:val="Style15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аблицы:</w:t>
      </w:r>
    </w:p>
    <w:p>
      <w:pPr>
        <w:pStyle w:val="Style15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>О тебе, моя Родина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Фольклор народов России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Фольклор народов мира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Малые жанры фольклора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Народные сказки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Русские народные волшебные сказки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казки народов мира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Литературные сказки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казки писателей России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казки зарубежных писателей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казки писателей России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казки о родной природе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СД-диск «Литературное чтение» к учебнику Л.Ф.Климановой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Таблицы по чтению (26 карточек).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Таблицы по внеклассному чтению «В мире книг»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Картинный словарь.</w:t>
      </w:r>
    </w:p>
    <w:p>
      <w:pPr>
        <w:pStyle w:val="Normal"/>
        <w:jc w:val="center"/>
        <w:rPr/>
      </w:pPr>
      <w:r>
        <w:rPr>
          <w:b/>
          <w:i/>
        </w:rPr>
        <w:t>3.Технические средства обучения</w:t>
      </w:r>
      <w:r>
        <w:rPr>
          <w:i/>
        </w:rPr>
        <w:t>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Классная доска с набором приспособлений для крепления таблиц и картинок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Экспозиционный экран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Ноутбук.</w:t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4.Оборудование класса</w:t>
      </w:r>
    </w:p>
    <w:p>
      <w:pPr>
        <w:pStyle w:val="Normal"/>
        <w:numPr>
          <w:ilvl w:val="0"/>
          <w:numId w:val="3"/>
        </w:numPr>
        <w:rPr/>
      </w:pPr>
      <w:r>
        <w:rPr/>
        <w:t>Ученические столы 1-2 местные с комплектом стульев.</w:t>
      </w:r>
    </w:p>
    <w:p>
      <w:pPr>
        <w:pStyle w:val="Normal"/>
        <w:numPr>
          <w:ilvl w:val="0"/>
          <w:numId w:val="3"/>
        </w:numPr>
        <w:rPr/>
      </w:pPr>
      <w:r>
        <w:rPr/>
        <w:t>Стол учительский.</w:t>
      </w:r>
    </w:p>
    <w:p>
      <w:pPr>
        <w:pStyle w:val="Normal"/>
        <w:numPr>
          <w:ilvl w:val="0"/>
          <w:numId w:val="3"/>
        </w:numPr>
        <w:rPr/>
      </w:pPr>
      <w:r>
        <w:rPr/>
        <w:t>Стол компьютерный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/>
        <w:t>Шкаф для хранения учебников, дидактических пособий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4:00Z</dcterms:created>
  <dc:creator>Школа</dc:creator>
  <dc:description/>
  <cp:keywords/>
  <dc:language>en-US</dc:language>
  <cp:lastModifiedBy>Школа</cp:lastModifiedBy>
  <dcterms:modified xsi:type="dcterms:W3CDTF">2015-06-22T02:24:00Z</dcterms:modified>
  <cp:revision>2</cp:revision>
  <dc:subject/>
  <dc:title/>
</cp:coreProperties>
</file>