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ы (новые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отный стан – нотоносец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Фортепиано. Звуки низкие, средние, высоки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инамика. Диапазон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Темп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лительность звука. Пауз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Доли. Такт. Размер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узыкальные жанр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узыкальные форм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узыкальные инструменты симфонического оркестр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родные музыкальные инструмен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Чтение</w:t>
      </w:r>
      <w:r>
        <w:rPr>
          <w:sz w:val="32"/>
          <w:szCs w:val="32"/>
        </w:rPr>
        <w:t xml:space="preserve"> (таблицы новые 2013)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 тебе, моя Родин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льклор народов России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Фольклор народов мир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алые жанры фольклор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родные сказки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усские народные волшебные сказки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казки народов России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Литературные сказ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казки писателей России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казки зарубежных писателей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тихи о родной природе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 детях и для детей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 наших друзьях животных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 родине и родной природе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лшебный мир сказок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 страницам любимых кни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18:00Z</dcterms:created>
  <dc:creator>Начальная Школа Ек</dc:creator>
  <dc:description/>
  <cp:keywords/>
  <dc:language>en-US</dc:language>
  <cp:lastModifiedBy>ШКОЛА</cp:lastModifiedBy>
  <cp:lastPrinted>2015-03-30T12:50:00Z</cp:lastPrinted>
  <dcterms:modified xsi:type="dcterms:W3CDTF">2015-03-30T05:55:00Z</dcterms:modified>
  <cp:revision>17</cp:revision>
  <dc:subject/>
  <dc:title/>
</cp:coreProperties>
</file>