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 образователь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/>
        <w:t>УЧЕБНО-МЕТОДИЧЕСКИЙ КОМПЛЕКС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/>
      </w:r>
    </w:p>
    <w:tbl>
      <w:tblPr>
        <w:tblW w:w="14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3159"/>
        <w:gridCol w:w="3012"/>
        <w:gridCol w:w="2481"/>
        <w:gridCol w:w="2932"/>
      </w:tblGrid>
      <w:tr>
        <w:trPr>
          <w:trHeight w:val="55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щие УМ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изда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</w:tr>
      <w:tr>
        <w:trPr>
          <w:trHeight w:val="141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образительное искус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изображаеш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аешь и строишь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Неменск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</w:tr>
      <w:tr>
        <w:trPr>
          <w:trHeight w:val="141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чая тетрадь на печатной основе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образительное искус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изображаеш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аешь и строишь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Неме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редакцие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Неменско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</w:tr>
      <w:tr>
        <w:trPr>
          <w:trHeight w:val="833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образительное искус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Неме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редакцие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Неменског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</w:tr>
      <w:tr>
        <w:trPr>
          <w:trHeight w:val="84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ые работы на печатной основе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полнительная литератур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Народное искусство на уроках декоративного рисования»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Шпикалов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методической  литера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рограмма  «Школа России», издательство «Учитель» 2007год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В.И.Процеев, Н.А.Кириченко «Уроки ИЗО». Пособие для учител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</w:rPr>
        <w:t>Л. Ю. Бушкова «Поурочные разработки по изобразительному искусству» М.: ВАКО, 2008год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</w:rPr>
        <w:t>Т. Я. Шпикалова «Изобразительное искусство» Творческая тетрадь.     1 класс. Пособие для учащихся общеобразовательных учреждений. Москва.  «Просвещение» 2011 год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</w:rPr>
        <w:t>Примерная программа начального общего образования по изобразительному искусству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ства обучения:</w:t>
      </w:r>
    </w:p>
    <w:p>
      <w:pPr>
        <w:pStyle w:val="Normal"/>
        <w:spacing w:lineRule="auto" w:line="360"/>
        <w:ind w:left="3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Наглядные пособия.</w:t>
      </w:r>
    </w:p>
    <w:p>
      <w:pPr>
        <w:pStyle w:val="Normal"/>
        <w:spacing w:lineRule="auto" w:line="36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изведения изобразительного искусства: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Билибин И. Иллюстрации и обложки к русским народным сказкам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Ван Гог В.Море в Сен-Мари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Васильев Ф. Перед дождем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Васнецов В. Автопортрет. Аленушка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Ватагин Ю. Рисунки и скульптуры животных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Герасимов А. Натюрморт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Дейнека А. Тракторист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Коровин К. Мост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Кустнди К. Гуси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Крамский И.Портрет Ивана Шишкина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</w:rPr>
        <w:t>Левитан И.После дождя. Золотая осень. Весна. Вечер. Март. Луг на опушке леса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Лентулов А.Овощи. Натюрморт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Маковский К.Дети, бегущие от горы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Матисс А. Женский портрет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Машков И.Фрукты на блюде.Натюрморт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Пластов А.Жатва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Поленов В.Бабочки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Репин  И. Девочка с букетом. Стрекоза. Осенний букет. Девочка Ада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Ромадин Н. Октябрь. Весенний день. Розовый вечер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Серов В.Рисунки животных и иллюстрации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Сидоров В.Тихая моя Родина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Судейкин С. Натюрморт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</w:rPr>
        <w:t>Суриков В.Взятие снежного городка. Посещение цавревной женского монастыря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Ткачев С. В зимний праздник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Деревня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</w:rPr>
        <w:t>Шишкин И.перед грозой. Дождь в дубовом лесу. Лес зимой. Уголок заброшенного сада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</w:rPr>
        <w:t>Юон К. московский мост. Зима. Весенний солнечный день. Сергиев Посад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/>
      </w:pPr>
      <w:r>
        <w:rPr>
          <w:i/>
          <w:sz w:val="28"/>
          <w:szCs w:val="28"/>
        </w:rPr>
        <w:t>2.Модели и натуральный фон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1.Муляжи фруктов и овощей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2.Гербарий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3.Технические средства обучения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</w:rPr>
        <w:t>Классная доска с набором приспособлений для крепления таблиц и картинок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Мультимедийный проектор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Экспозиционный экран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Ноутбук.</w:t>
      </w:r>
    </w:p>
    <w:p>
      <w:pPr>
        <w:pStyle w:val="Normal"/>
        <w:spacing w:lineRule="auto" w:line="360"/>
        <w:ind w:left="357" w:hanging="0"/>
        <w:rPr/>
      </w:pPr>
      <w:r>
        <w:rPr>
          <w:i/>
          <w:sz w:val="28"/>
          <w:szCs w:val="28"/>
        </w:rPr>
        <w:t>4.Оборудование класса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Ученические столы 1-2 местные с комплектом стульев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Стол учительский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Стол компьютерный.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Шкаф для хранения учебников, дидактических пособ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2:18:00Z</dcterms:created>
  <dc:creator>Школа</dc:creator>
  <dc:description/>
  <cp:keywords/>
  <dc:language>en-US</dc:language>
  <cp:lastModifiedBy>Школа</cp:lastModifiedBy>
  <dcterms:modified xsi:type="dcterms:W3CDTF">2015-06-22T02:18:00Z</dcterms:modified>
  <cp:revision>2</cp:revision>
  <dc:subject/>
  <dc:title/>
</cp:coreProperties>
</file>