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60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-11 класс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 внеклассных мероприятий по исто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. Древний мир. Средние ве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ифференцированных задан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ифференцированных задан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Архитекту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е пособ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ХХ век (комплект из 4-х дисков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рубеже третьего тысячеле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. Конституционное прав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. Избирательное прав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энциклопедия зарубежного классического искусств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ремля до Рейхстаг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о Великой Отечественной войн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ология, генеалогия, кар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в ХХ-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А.А. Данилов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мволика России. История и современность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итаж. Искусство Западной Европ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энциклопед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русской живопис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энциклопед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Отечественной истории Кирилла и Мефодия </w:t>
            </w:r>
            <w:r>
              <w:rPr>
                <w:lang w:val="en-US"/>
              </w:rPr>
              <w:t>XIX</w:t>
            </w:r>
            <w:r>
              <w:rPr/>
              <w:t>-ХХ вв.  часть 1, 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шк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: наука или вымысел?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филь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ый филь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ая хро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ового времени. Часть 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ового времени. Часть 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. </w:t>
            </w:r>
            <w:r>
              <w:rPr>
                <w:lang w:val="en-US"/>
              </w:rPr>
              <w:t xml:space="preserve">XIX </w:t>
            </w:r>
            <w:r>
              <w:rPr/>
              <w:t xml:space="preserve">век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с древнейших времен до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ек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П. История Древнего мир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наглядное пособ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Древнего мира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тесты, тренаже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Часть 1. С Древнейших времен до начала XVI ве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11:00Z</dcterms:created>
  <dc:creator>Школа</dc:creator>
  <dc:description/>
  <cp:keywords/>
  <dc:language>en-US</dc:language>
  <cp:lastModifiedBy>Школа</cp:lastModifiedBy>
  <dcterms:modified xsi:type="dcterms:W3CDTF">2015-04-23T05:19:00Z</dcterms:modified>
  <cp:revision>4</cp:revision>
  <dc:subject/>
  <dc:title/>
</cp:coreProperties>
</file>