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ллюст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иллюстраций (17 шт.) «Отечественные и зарубежные путешественники и исследователи» и методическое руководство к картина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иллюстраций «Новая история» (23 шт.)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иллюстраций (16 шт.) «Отечественная история. Первая половина ХХ в.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ллюстраций  (13 шт) «Древний ми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иллюстраций (17 шт.) «Отечественная история. </w:t>
            </w:r>
            <w:r>
              <w:rPr>
                <w:lang w:val="en-US"/>
              </w:rPr>
              <w:t>XIX</w:t>
            </w:r>
            <w:r>
              <w:rPr/>
              <w:t xml:space="preserve"> ве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ллюстраций «Средние ве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ллюстраций (19 шт.)  «Великие полководцы Росс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 кл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3:00Z</dcterms:created>
  <dc:creator>Школа</dc:creator>
  <dc:description/>
  <cp:keywords/>
  <dc:language>en-US</dc:language>
  <cp:lastModifiedBy>Пк01</cp:lastModifiedBy>
  <dcterms:modified xsi:type="dcterms:W3CDTF">2015-06-29T01:30:00Z</dcterms:modified>
  <cp:revision>7</cp:revision>
  <dc:subject/>
  <dc:title/>
</cp:coreProperties>
</file>